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17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poló Otthon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. évi intézményi térítési díj levezetése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ellátottra jutó szolgáltatási önköltség Ft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.077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ormatív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ves intézményi térítési díj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675.077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intézményi térítési díj (366 napra vetítve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845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intézményi térítési díj (szorzó: 30 nap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55.3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Ápoló Otthon adat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  <w:gridCol w:w="5591"/>
      </w:tblGrid>
      <w:tr>
        <w:trPr>
          <w:trHeight w:val="624" w:hRule="atLeast"/>
        </w:trPr>
        <w:tc>
          <w:tcPr>
            <w:tcW w:w="9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lgáltatás kapcsán felmerült 2007. évi ráfordítás:</w:t>
            </w:r>
          </w:p>
        </w:tc>
        <w:tc>
          <w:tcPr>
            <w:tcW w:w="5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2.310,-</w:t>
            </w:r>
          </w:p>
        </w:tc>
      </w:tr>
      <w:tr>
        <w:trPr>
          <w:trHeight w:val="624" w:hRule="atLeast"/>
        </w:trPr>
        <w:tc>
          <w:tcPr>
            <w:tcW w:w="9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átottak száma 2007. év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9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lgáltatás önköltsége – egy ellátottra: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75.077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17"/>
        <w:gridCol w:w="4018"/>
        <w:gridCol w:w="4018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ndviselés Ház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december hónapban normatív állami hozzájárulásban részesült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rmatíva: 700.000,- ft/fő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12. hóban normatívában nem részesült, és akinek az Sztv. 119. §-a alapján megállapított jövedelme a nyugdíjminimum 150 %-át nem haladja m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rmatíva: 785.000,- Ft/fő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. 12. hóban normatív hozzájárulásban nem részesült, akinek az Sztv. 119. §-a alapján megállapított jövedelme a nyugdíjminimum 150 %-át meghalad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rmatíva: 700.000,- Ft/fő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ellátottra jutó szolgáltatási önköltség Ft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.581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.581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30.581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ormatív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.0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intézményi térítési díj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30.581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45.581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0.581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intézményi térítési díj (366 napra vetítve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95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765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995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intézményi térítési díj (szorzó: 30 nap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9.85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2.95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59.8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ondviselés Háza adat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  <w:gridCol w:w="5591"/>
      </w:tblGrid>
      <w:tr>
        <w:trPr>
          <w:trHeight w:val="624" w:hRule="atLeast"/>
        </w:trPr>
        <w:tc>
          <w:tcPr>
            <w:tcW w:w="9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lgáltatás kapcsán felmerült 2007. évi ráfordítás:</w:t>
            </w:r>
          </w:p>
        </w:tc>
        <w:tc>
          <w:tcPr>
            <w:tcW w:w="5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86.850,-</w:t>
            </w:r>
          </w:p>
        </w:tc>
      </w:tr>
      <w:tr>
        <w:trPr>
          <w:trHeight w:val="624" w:hRule="atLeast"/>
        </w:trPr>
        <w:tc>
          <w:tcPr>
            <w:tcW w:w="9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átottak száma 2007. év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624" w:hRule="atLeast"/>
        </w:trPr>
        <w:tc>
          <w:tcPr>
            <w:tcW w:w="9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lgáltatás önköltsége – egy ellátottra: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0.581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17"/>
        <w:gridCol w:w="4018"/>
        <w:gridCol w:w="4018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kavárosi Idősek Otthon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december hónapban normatív állami hozzájárulásban részesülte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rmatíva: 700.000,- ft/fő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12. hóban normatívában nem részesült, és akinek az Sztv. 119. §-a alapján megállapított jövedelme a nyugdíjminimum 150 %-át nem haladja m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Normatíva: 785.000,- Ft/fő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. 12. hóban normatív hozzájárulásban nem részesült, akinek az Sztv. 119. §-a alapján megállapított jövedelme a nyugdíjminimum 150 %-át meghalad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Normatíva: 700.000,- Ft/fő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ellátottra jutó szolgáltatási önköltség Ft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4.249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4.249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4.249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főre jutó normatív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.0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000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ves intézményi térítési díj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494.249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9.249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4.249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 intézményi térítési díj (366 napra vetítve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5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115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350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i intézményi térítési díj (szorzó: 30 nap)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0.5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3.45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40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iroskavárosi Idősek Otthona adat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0"/>
        <w:gridCol w:w="5591"/>
      </w:tblGrid>
      <w:tr>
        <w:trPr>
          <w:trHeight w:val="624" w:hRule="atLeast"/>
        </w:trPr>
        <w:tc>
          <w:tcPr>
            <w:tcW w:w="99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lgáltatás kapcsán felmerült 2007. évi ráfordítás:</w:t>
            </w:r>
          </w:p>
        </w:tc>
        <w:tc>
          <w:tcPr>
            <w:tcW w:w="5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10.214,-</w:t>
            </w:r>
          </w:p>
        </w:tc>
      </w:tr>
      <w:tr>
        <w:trPr>
          <w:trHeight w:val="624" w:hRule="atLeast"/>
        </w:trPr>
        <w:tc>
          <w:tcPr>
            <w:tcW w:w="99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llátottak száma 2007. év 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624" w:hRule="atLeast"/>
        </w:trPr>
        <w:tc>
          <w:tcPr>
            <w:tcW w:w="99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lgáltatás önköltsége – egy ellátottra: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4.249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23811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5:00Z</dcterms:created>
  <dc:creator>Polgármesteri Hivatal</dc:creator>
  <dc:description/>
  <cp:keywords/>
  <dc:language>en-US</dc:language>
  <cp:lastModifiedBy>Polgármesteri Hivatal</cp:lastModifiedBy>
  <cp:lastPrinted>2008-03-21T10:02:00Z</cp:lastPrinted>
  <dcterms:modified xsi:type="dcterms:W3CDTF">2008-03-21T09:02:00Z</dcterms:modified>
  <cp:revision>19</cp:revision>
  <dc:subject/>
  <dc:title>Szolgáltatás</dc:title>
</cp:coreProperties>
</file>